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Plant Disease</w:t>
      </w:r>
    </w:p>
    <w:p>
      <w:pPr>
        <w:pStyle w:val="Heading3"/>
        <w:rPr/>
      </w:pPr>
      <w:r>
        <w:rPr/>
        <w:t xml:space="preserve">Non-infectious disease-causing agents </w:t>
      </w:r>
    </w:p>
    <w:p>
      <w:pPr>
        <w:pStyle w:val="Heading4"/>
        <w:rPr/>
      </w:pPr>
      <w:r>
        <w:rPr/>
        <w:t>Adverse environment</w:t>
      </w:r>
      <w:r>
        <w:rPr>
          <w:rFonts w:cs="Verdana" w:ascii="Verdana" w:hAnsi="Verdana"/>
        </w:rPr>
        <w:t xml:space="preserve"> </w:t>
      </w:r>
    </w:p>
    <w:p>
      <w:pPr>
        <w:pStyle w:val="NormalWeb"/>
        <w:rPr>
          <w:sz w:val="21"/>
        </w:rPr>
      </w:pPr>
      <w:r>
        <w:rPr>
          <w:sz w:val="21"/>
        </w:rPr>
        <w:t>High temperatures may scald corn, cotton, and bean leaves and may induce formation of cankers at the soil surface of tender flax, cotton, and peanut plants. Frost injury is relatively common, but temperatures just above freezing also can cause damage, such as net necrosis in potato tubers and “silvering” of corn leaves. Isolated, thin-barked trees growing in northern climates and subjected to frequent thawing by day and freezing by night may develop dead bark cankers or vertical frost cracks on the south or southwest sides of the trunk. Alternate freezing and thawing, low air moisture, and smothering under an ice-sheet cover are damaging to alfalfa, clovers, strawberries, and grass on golf greens. Legume crowns commonly split under these conditions and are invaded by decay-forming fungi.</w:t>
      </w:r>
    </w:p>
    <w:p>
      <w:pPr>
        <w:pStyle w:val="NormalWeb"/>
        <w:rPr>
          <w:sz w:val="21"/>
        </w:rPr>
      </w:pPr>
      <w:r>
        <w:rPr>
          <w:sz w:val="21"/>
        </w:rPr>
        <w:t>The drought and dry winds that often accompany high temperatures cause stunting, wilting, marginal scorching of leaves, and dieback of shoots Leaf scorch is common on trees in exposed locations following hot, dry, windy weather when water is lost from leaves faster than it is absorbed by roots. Leaf scorch and sudden flower drop are common indoor plant problems because the humidity in a home, an apartment, or an office is usually below 29 percent. Similar symptoms are caused by a change in soil grade, an altered water-table level, a compacted and shallow soil, paved surface over tree roots, temporary flooding or a waterlogged soil, salt spray near the ocean, and an injured or diseased root system. Injured plants are often very susceptible to air and soil pathogens and secondary invaders.</w:t>
      </w:r>
    </w:p>
    <w:p>
      <w:pPr>
        <w:pStyle w:val="NormalWeb"/>
        <w:rPr>
          <w:sz w:val="21"/>
        </w:rPr>
      </w:pPr>
      <w:r>
        <w:rPr>
          <w:sz w:val="21"/>
        </w:rPr>
        <w:t>Blossom-end rot of tomato and pepper is prevalent when soil moisture and temperature levels fluctuate widely and calcium is low.</w:t>
      </w:r>
    </w:p>
    <w:p>
      <w:pPr>
        <w:pStyle w:val="NormalWeb"/>
        <w:rPr>
          <w:sz w:val="21"/>
        </w:rPr>
      </w:pPr>
      <w:r>
        <w:rPr>
          <w:sz w:val="21"/>
        </w:rPr>
        <w:t>All plants require certain mineral elements to develop and mature in a healthy state. Macronutrients such as nitrogen, potassium, phosphorus, sulphur, calcium, and magnesium are required in substantial quantities, while micronutrients or trace elements such as boron, iron, manganese, copper, zinc, and molybdenum are needed in much smaller quantities. When the supply of any essential nutrient falls below the level required by the plant, a deficiency occurs, leading to symptoms that include stunting of plants; scorching or malformation of leaves; abnormal coloration; premature leaf, bud, and flower drop; delayed maturity or failure of flower and fruit buds to develop; and dieback of shoots.</w:t>
      </w:r>
    </w:p>
    <w:p>
      <w:pPr>
        <w:pStyle w:val="NormalWeb"/>
        <w:rPr>
          <w:sz w:val="21"/>
        </w:rPr>
      </w:pPr>
      <w:r>
        <w:rPr>
          <w:sz w:val="21"/>
        </w:rPr>
        <w:t>Symptoms of nutrient deficiencies vary depending on the nutrients involved, the stage of plant growth, soil moisture, and other factors; they often resemble symptoms caused by infectious agents such as bacteria or viruses.</w:t>
      </w:r>
    </w:p>
    <w:p>
      <w:pPr>
        <w:pStyle w:val="NormalWeb"/>
        <w:rPr>
          <w:sz w:val="21"/>
        </w:rPr>
      </w:pPr>
      <w:r>
        <w:rPr>
          <w:sz w:val="21"/>
        </w:rPr>
        <w:t>Excess minerals can damage plants either directly, causing stunting, deformities, or dieback, or indirectly by interfering with the absorption and use of other nutrients, resulting in subsequent deficiency symptoms. A superabundance of nitrogen, for example, may cause deficiency symptoms of potassium, zinc, or other nutrient elements; a lack of or delay in flower and fruit development; and a predisposition to winter injury. If potassium is high, calcium and magnesium deficiencies may occur.</w:t>
      </w:r>
    </w:p>
    <w:p>
      <w:pPr>
        <w:pStyle w:val="NormalWeb"/>
        <w:rPr>
          <w:sz w:val="21"/>
        </w:rPr>
      </w:pPr>
      <w:r>
        <w:rPr>
          <w:sz w:val="21"/>
        </w:rPr>
        <w:t>The pH of a soil has a dramatic impact on nutrient availability to plants. Most plants will grow in a soil with a pH between 4.0 and 7.5. In acidic soils some nutrients are far more available and may reach concentrations that are toxic or that inhibit absorption of other nutrients, while other minerals become chemically bound and unavailable to plants. A similar situation exists in alkaline soils, although different minerals are affected. Oats planted in alkaline soils that actually contain a sufficient amount of manganese may develop the manganese-deficiency disease grey speck. This occurs because an elevated soil pH causes manganese to react with oxygen to produce manganese dioxide, a form of the nutrient that is insoluble to plants.</w:t>
      </w:r>
    </w:p>
    <w:p>
      <w:pPr>
        <w:pStyle w:val="NormalWeb"/>
        <w:rPr>
          <w:sz w:val="21"/>
        </w:rPr>
      </w:pPr>
      <w:r>
        <w:rPr>
          <w:sz w:val="21"/>
        </w:rPr>
        <w:t>An excess of water-soluble salts is a common problem with houseplants. Salt concentrations may build up as a whitish crust on soil and container surfaces of potted plants following normal evaporation of water over a period of time. Symptoms include leaf scorching, bronzing, yellowing and stunting, and wilting, plus root and shoot dieback. Damage from soluble salts is also common in arid regions and in regions where ice-control chemicals are applied heavily.</w:t>
      </w:r>
    </w:p>
    <w:p>
      <w:pPr>
        <w:pStyle w:val="NormalWeb"/>
        <w:rPr/>
      </w:pPr>
      <w:r>
        <w:rPr>
          <w:sz w:val="21"/>
        </w:rPr>
        <w:t>Several nonparasitic diseases (</w:t>
      </w:r>
      <w:r>
        <w:rPr>
          <w:i/>
          <w:sz w:val="21"/>
        </w:rPr>
        <w:t>e.g.,</w:t>
      </w:r>
      <w:r>
        <w:rPr>
          <w:sz w:val="21"/>
        </w:rPr>
        <w:t xml:space="preserve"> oat blast, straighthead of rice, and crazy-top of cotton) are caused by combinations of environmental factors—</w:t>
      </w:r>
      <w:r>
        <w:rPr>
          <w:i/>
          <w:sz w:val="21"/>
        </w:rPr>
        <w:t>e.g.,</w:t>
      </w:r>
      <w:r>
        <w:rPr>
          <w:sz w:val="21"/>
        </w:rPr>
        <w:t xml:space="preserve"> high temperatures, moisture stress or poor irrigation practices, imbalance of mineral nutrients, and reduced light.</w:t>
      </w:r>
    </w:p>
    <w:p>
      <w:pPr>
        <w:pStyle w:val="NormalWeb"/>
        <w:rPr>
          <w:sz w:val="21"/>
        </w:rPr>
      </w:pPr>
      <w:r>
        <w:rPr>
          <w:sz w:val="21"/>
        </w:rPr>
        <w:t>Environmental disturbances alter the normal physiology of the plant, activity of pathogens, and host-pathogen interactions.</w:t>
        <w:br/>
      </w:r>
    </w:p>
    <w:p>
      <w:pPr>
        <w:pStyle w:val="Heading4"/>
        <w:rPr>
          <w:sz w:val="28"/>
        </w:rPr>
      </w:pPr>
      <w:r>
        <w:rPr>
          <w:sz w:val="28"/>
        </w:rPr>
        <w:t xml:space="preserve">Toxic chemicals </w:t>
      </w:r>
    </w:p>
    <w:p>
      <w:pPr>
        <w:pStyle w:val="NormalWeb"/>
        <w:rPr>
          <w:sz w:val="21"/>
        </w:rPr>
      </w:pPr>
      <w:r>
        <w:rPr>
          <w:sz w:val="21"/>
        </w:rPr>
        <w:t>Many complex chemicals are routinely applied to plants to prevent attack by insects, mites, and pathogens; to kill weeds; or to control growth. Serious damage may result when fertilizers, herbicides, fumigants, growth regulators, antidesiccants, insecticides, miticides, fungicides, nematicides, and surfactants (substances with enhanced wetting, dispersing, or cleansing properties, such as detergents) are applied at excessive rates or under hot, cold, or slow-drying conditions.</w:t>
      </w:r>
    </w:p>
    <w:p>
      <w:pPr>
        <w:pStyle w:val="NormalWeb"/>
        <w:rPr>
          <w:sz w:val="21"/>
        </w:rPr>
      </w:pPr>
      <w:r>
        <w:rPr>
          <w:sz w:val="21"/>
        </w:rPr>
        <w:t>Some pollutants are the direct products of industry and fuel combustion, while others are the result of photochemical reactions between products of combustion and naturally occurring atmospheric compounds. The major pollutants toxic to plants are sulfur dioxide, fluorine, ozone, and peroxyacetyl nitrate.</w:t>
      </w:r>
    </w:p>
    <w:p>
      <w:pPr>
        <w:pStyle w:val="NormalWeb"/>
        <w:rPr/>
      </w:pPr>
      <w:r>
        <w:rPr>
          <w:sz w:val="21"/>
        </w:rPr>
        <w:t>Sulfur dioxide results primarily from the burning of large amounts of soft coal and high-sulfur oil. It is toxic to a wide range of plants at concentrations as low as 0.25 part per million (ppm) of air (</w:t>
      </w:r>
      <w:r>
        <w:rPr>
          <w:i/>
          <w:sz w:val="21"/>
        </w:rPr>
        <w:t>i.e.,</w:t>
      </w:r>
      <w:r>
        <w:rPr>
          <w:sz w:val="21"/>
        </w:rPr>
        <w:t xml:space="preserve"> on a volume basis, one part per million represents one volume of pure gaseous toxic substance mixed in one million volumes of air) for 8 to 22 hours. Gaseous and particulate fluorides are more toxic to sensitive plants than is sulfur dioxide because they are accumulated by leaves. They are also toxic to animals that feed on such foliage. Fluorine injury is common near metal-ore smelters, refineries, and industries making fertilizers, ceramics, aluminum, glass, and bricks.</w:t>
      </w:r>
    </w:p>
    <w:p>
      <w:pPr>
        <w:pStyle w:val="NormalWeb"/>
        <w:rPr/>
      </w:pPr>
      <w:r>
        <w:rPr>
          <w:sz w:val="21"/>
        </w:rPr>
        <w:t>Ozone and peroxyacetyl nitrate injury (also called oxidant injury) are more prevalent in and near cities with heavy traffic problems. Exhaust gases from internal combustion engines contain large amounts of hydrocarbons (substances that principally contain carbon and hydrogen molecules—gasoline, for example). Smaller amounts of unconsumed hydrocarbons are formed by combustion of fossil fuels (</w:t>
      </w:r>
      <w:r>
        <w:rPr>
          <w:i/>
          <w:sz w:val="21"/>
        </w:rPr>
        <w:t>e.g.,</w:t>
      </w:r>
      <w:r>
        <w:rPr>
          <w:sz w:val="21"/>
        </w:rPr>
        <w:t xml:space="preserve"> coal, oil, natural gas) and refuse burning. Ozone, peroxyacetyl nitrate, and other oxidizing chemicals (smog) are formed when sunlight reacts with nitrogen oxides and hydrocarbons. This pollutant complex is damaging to susceptible plants many kilometres from its source. Ozone and peroxyacetyl nitrate are capable of causing injury if present at levels of 0.01 to 0.05 part per million for several hours</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41:00Z</dcterms:created>
  <dc:creator>Geoff Marsham</dc:creator>
  <dc:description/>
  <dc:language>en-US</dc:language>
  <cp:lastModifiedBy>Varadi Zsolt</cp:lastModifiedBy>
  <dcterms:modified xsi:type="dcterms:W3CDTF">2004-06-01T18:41:00Z</dcterms:modified>
  <cp:revision>2</cp:revision>
  <dc:subject/>
  <dc:title>Plant Disease</dc:title>
</cp:coreProperties>
</file>